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" w:right="245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. 22. ст. 10. у вези ст. 7. и чл. 27. ст. 10. Закона о јавној својини („Сл. гласник РС“, бр. 72/2011, 88/2013, 105/2014, 104/2016 – др. Закон, 108/2016 и 113/2017), одредбе чл. 32. ст. 1. тач. 22. Статута града Врања („Сл. гласник града Врања“, број 18/2018-пречишћени текст), и одредаба чл. 9. ст. 2. тач. 5. и чл. 67. Одлуке о грађевинском земљишту у јавној својини града Врања („Службени гласник града Врања“, број 44/2016), Скупштина града Врања, на с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5.01.</w:t>
      </w:r>
      <w:r>
        <w:rPr>
          <w:rFonts w:cs="Times New Roman" w:ascii="Times New Roman" w:hAnsi="Times New Roman"/>
          <w:sz w:val="24"/>
          <w:szCs w:val="24"/>
        </w:rPr>
        <w:t>2019. године, донела ј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ње о стављању ван снаге дел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ња Скупштине општине Врање број: 463-75/2002-08 од 28.11.2002. годи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ЉА СЕ ван снаге део решења Скупштине општине Врање број: 463-75/2002-08 од 28.11.2002. године којим је у ст. 1. ДАТО НА коришћење уз накнаду у новцу Предузећу за трговину и услуге АД „Еко Yu“, из Београда, ул. Франше Д'Епереа бр. 88, градско грађевинско неизграђено земљиште са дела катастарске парцеле број 9865/1 КО Врање 1, у укупној површини од 4123 м2, ради изградње бензинске пумп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м ступања на снагу ове одлуке Град Врање стиче право да укњижи право коришћења на катастарској парцели број 9865/1 КО Врање 1, у реалном делу 4123/12345 м2, без претходне сагласности „Еко Србија“ ад Београд, које је правни следбеник АД „Еко Yu“, из Београд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Обавезује се „Еко Србија“ ад Београд да даном ступања на снагу овог решења граду Врању врати у посед и на коришћење земљиште означено у ст. 1. решењ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а ступа на снагу даном објављивања у „Службеном гласнику града Врања“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Решењем Скупштине општине Врање број: 463-75/2002-08 од 28.11.2002. године дато је на коришћење уз накнаду у новцу Предузећу за трговину и услуге АД „Еко Yu“, из Београда, ул. Франше Д'Епереа бр. 88, градско грађевинско неизграђено земљиште са катастарске парцеле број 9866 и део са катастарске парцеле број 9865/1, у укупној површини од 4123 м2, које се налази у улици Радничкој, у КО Врање 1, по цени од 2.400,00 динара по 1м2, ради изградње бензинске пумп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веденим решењем обавезан је корисник предметног грађевинског земљишта да закључи уговор о коришћењу предметног земљишта, са Дирекцијом за развој и изградњу општине Врање, у супротном престаће право коришћења на датом земљишту.</w:t>
      </w:r>
    </w:p>
    <w:p>
      <w:pPr>
        <w:pStyle w:val="Normal"/>
        <w:autoSpaceDE w:val="false"/>
        <w:ind w:left="144" w:right="245" w:firstLine="720"/>
        <w:rPr/>
      </w:pPr>
      <w:r>
        <w:rPr>
          <w:rFonts w:cs="Times New Roman" w:ascii="Times New Roman" w:hAnsi="Times New Roman"/>
          <w:sz w:val="24"/>
          <w:szCs w:val="24"/>
        </w:rPr>
        <w:t>Служба за катастар непокретности у Врању је провела наведено решење утолико што је као власника непокретности са катастарске парцеле број 9866/1 КО Врање 1, површине од 4123 м2, уписала „Еко Србија“ ад Београд, а на делу катастарске парцеле 9865/1 КО Врање 1, уписала ово правно лице као корисника на реалном делу 4123/12345, те је град Врање сувласник у преосталом делу од 8222/12345.</w:t>
      </w:r>
    </w:p>
    <w:p>
      <w:pPr>
        <w:pStyle w:val="Normal"/>
        <w:autoSpaceDE w:val="false"/>
        <w:ind w:left="144" w:right="245" w:firstLine="720"/>
        <w:rPr/>
      </w:pPr>
      <w:r>
        <w:rPr>
          <w:rFonts w:cs="Times New Roman" w:ascii="Times New Roman" w:hAnsi="Times New Roman"/>
          <w:sz w:val="24"/>
          <w:szCs w:val="24"/>
        </w:rPr>
        <w:t>Како, привредно друштво АД „Еко Yu“ из Београда или пак правни следбеник тог привредног друштва „Еко Србија“ ад Београд, нису закључили уговор о коришћењу предметног земљишта за део катастарске парцеле број 9866/1 КО Врање 1, престаје им право коришћења на датом земљишту, у складу са одредбом ст. 2. решења Скупштине општине Врање број: 463-75/2002-08 од 28.11.2002. године.</w:t>
      </w:r>
    </w:p>
    <w:p>
      <w:pPr>
        <w:pStyle w:val="Normal"/>
        <w:autoSpaceDE w:val="false"/>
        <w:ind w:left="144" w:right="245" w:firstLine="720"/>
        <w:rPr/>
      </w:pPr>
      <w:r>
        <w:rPr>
          <w:rFonts w:cs="Times New Roman" w:ascii="Times New Roman" w:hAnsi="Times New Roman"/>
          <w:sz w:val="24"/>
          <w:szCs w:val="24"/>
        </w:rPr>
        <w:t>Имајући у виду да је привредно друштво „Еко Србија“ ад Београд изградило бензинску пумпу на катастарској парцели број 9866/1 КО Врање 1, а да део катастарске парцеле број 9865/1 КО Врање 1 не користи у намене за које је дато земљиште на коришћење, није закључен уговор о коришћењу земљишта, нити је плаћена накнада у новцу за ту површину, те да је уписом права својине на катастарској парцели број 9866/1 КО Врање 1 исцрпљена укупна површина од 4123 м2 дата у решењу Скупштине општине Врање број: 463-75/2002-08 од 28.11.2002. године, ставља се ван снаге део тог решења који се односи на део катастарске парцеле број 9865/1 КО Врање 1 и престаје право коришћења „Еко Србија“ ад Београд на истој.</w:t>
      </w:r>
    </w:p>
    <w:p>
      <w:pPr>
        <w:pStyle w:val="Normal"/>
        <w:autoSpaceDE w:val="false"/>
        <w:ind w:left="144" w:right="24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о напред наведеним чињеницама, Скупштина града Врања је одлучила као у диспозитиву ове одлук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ГРАДА ВР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5.01.</w:t>
      </w:r>
      <w:r>
        <w:rPr>
          <w:rFonts w:cs="Times New Roman" w:ascii="Times New Roman" w:hAnsi="Times New Roman"/>
          <w:b/>
          <w:sz w:val="24"/>
          <w:szCs w:val="24"/>
        </w:rPr>
        <w:t>2019.године, број: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63-9/2019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СЕДНИК СКУ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јан Тричковић, спец.дв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с.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ЧНОСТ ПРЕПИСА ОВЕРАВА:                  СЕКРЕТАР СКУ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ко Тричковић</w:t>
      </w:r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cs="Calibri"/>
          <w:b/>
          <w:b/>
          <w:sz w:val="24"/>
          <w:szCs w:val="24"/>
          <w:lang w:val="sr-CS" w:eastAsia="sr-Latn-CS"/>
        </w:rPr>
      </w:pPr>
      <w:r>
        <w:rPr>
          <w:rFonts w:cs="Calibri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CS" w:eastAsia="sr-Latn-CS"/>
        </w:rPr>
      </w:r>
    </w:p>
    <w:p>
      <w:pPr>
        <w:pStyle w:val="Normal"/>
        <w:suppressAutoHyphens w:val="true"/>
        <w:overflowPunct w:val="false"/>
        <w:autoSpaceDE w:val="false"/>
        <w:rPr>
          <w:rFonts w:ascii="Times New Roman" w:hAnsi="Times New Roman" w:cs="Calibri"/>
          <w:lang w:val="sr-CS" w:eastAsia="sr-Latn-CS"/>
        </w:rPr>
      </w:pPr>
      <w:r>
        <w:rPr>
          <w:rFonts w:cs="Calibri" w:ascii="Times New Roman" w:hAnsi="Times New Roman"/>
          <w:lang w:val="sr-CS" w:eastAsia="sr-Latn-CS"/>
        </w:rPr>
      </w:r>
    </w:p>
    <w:p>
      <w:pPr>
        <w:pStyle w:val="Normal"/>
        <w:suppressAutoHyphens w:val="true"/>
        <w:overflowPunct w:val="false"/>
        <w:autoSpaceDE w:val="false"/>
        <w:rPr>
          <w:rFonts w:cs="Calibri"/>
          <w:lang w:eastAsia="sr-Latn-CS"/>
        </w:rPr>
      </w:pPr>
      <w:r>
        <w:rPr>
          <w:rFonts w:cs="Calibri"/>
          <w:lang w:eastAsia="sr-Latn-CS"/>
        </w:rPr>
      </w:r>
    </w:p>
    <w:p>
      <w:pPr>
        <w:pStyle w:val="Normal"/>
        <w:suppressAutoHyphens w:val="true"/>
        <w:overflowPunct w:val="false"/>
        <w:autoSpaceDE w:val="false"/>
        <w:rPr>
          <w:rFonts w:cs="Calibri"/>
          <w:lang w:eastAsia="sr-Latn-CS"/>
        </w:rPr>
      </w:pPr>
      <w:r>
        <w:rPr>
          <w:rFonts w:cs="Calibri"/>
          <w:lang w:eastAsia="sr-Latn-CS"/>
        </w:rPr>
      </w:r>
    </w:p>
    <w:p>
      <w:pPr>
        <w:pStyle w:val="Normal"/>
        <w:suppressAutoHyphens w:val="true"/>
        <w:overflowPunct w:val="false"/>
        <w:autoSpaceDE w:val="false"/>
        <w:ind w:left="0" w:right="245" w:hanging="0"/>
        <w:rPr>
          <w:rFonts w:cs="Calibri"/>
          <w:lang w:val="sr-CS" w:eastAsia="sr-Latn-CS"/>
        </w:rPr>
      </w:pPr>
      <w:r>
        <w:rPr>
          <w:rFonts w:cs="Calibri"/>
          <w:lang w:val="sr-CS" w:eastAsia="sr-Latn-CS"/>
        </w:rPr>
      </w:r>
    </w:p>
    <w:p>
      <w:pPr>
        <w:pStyle w:val="Normal"/>
        <w:suppressAutoHyphens w:val="true"/>
        <w:overflowPunct w:val="false"/>
        <w:autoSpaceDE w:val="false"/>
        <w:rPr>
          <w:rFonts w:cs="Calibri"/>
          <w:lang w:val="sr-CS" w:eastAsia="sr-Latn-CS"/>
        </w:rPr>
      </w:pPr>
      <w:r>
        <w:rPr>
          <w:rFonts w:cs="Calibri"/>
          <w:lang w:val="sr-CS" w:eastAsia="sr-Latn-CS"/>
        </w:rPr>
      </w:r>
    </w:p>
    <w:p>
      <w:pPr>
        <w:pStyle w:val="Normal"/>
        <w:rPr>
          <w:rFonts w:cs="Calibri"/>
          <w:lang w:eastAsia="sr-Latn-CS"/>
        </w:rPr>
      </w:pPr>
      <w:r>
        <w:rPr>
          <w:rFonts w:cs="Calibri"/>
          <w:lang w:eastAsia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right="245" w:hanging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52:00Z</dcterms:created>
  <dc:creator>sdjokovic</dc:creator>
  <dc:description/>
  <cp:keywords/>
  <dc:language>en-US</dc:language>
  <cp:lastModifiedBy>rdjokovic</cp:lastModifiedBy>
  <cp:lastPrinted>2019-01-28T14:10:00Z</cp:lastPrinted>
  <dcterms:modified xsi:type="dcterms:W3CDTF">2019-01-28T13:13:00Z</dcterms:modified>
  <cp:revision>4</cp:revision>
  <dc:subject/>
  <dc:title>На основу чл</dc:title>
</cp:coreProperties>
</file>